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Приложение 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Договор</w:t>
      </w:r>
    </w:p>
    <w:p>
      <w:pPr>
        <w:pStyle w:val="Normal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t>оказания аудиторских услуг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г.Москва                                                                          «</w:t>
      </w:r>
      <w:r>
        <w:rPr>
          <w:sz w:val="28"/>
          <w:u w:val="single"/>
        </w:rPr>
        <w:t>01</w:t>
      </w:r>
      <w:r>
        <w:rPr>
          <w:sz w:val="28"/>
        </w:rPr>
        <w:t>»</w:t>
      </w:r>
      <w:r>
        <w:rPr>
          <w:sz w:val="28"/>
          <w:u w:val="single"/>
        </w:rPr>
        <w:t xml:space="preserve">  апреля  2004 г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000 «Аудит +» , именуемое  в дальнейшем «Исполнитель», действующее  на основании Лицензии № 000098, утвержденной При</w:t>
        <w:softHyphen/>
        <w:t>казом Минфина РФ     № 130 от 07.02.99 г., в лице генерального директо</w:t>
        <w:softHyphen/>
        <w:t xml:space="preserve">ра </w:t>
      </w:r>
      <w:r>
        <w:rPr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Маратканова Р.М</w:t>
      </w:r>
      <w:r>
        <w:rPr>
          <w:sz w:val="28"/>
          <w:u w:val="single"/>
        </w:rPr>
        <w:t>.</w:t>
      </w:r>
      <w:r>
        <w:rPr>
          <w:sz w:val="28"/>
        </w:rPr>
        <w:t xml:space="preserve">, действующего  на   основании  Устава,    и </w:t>
      </w:r>
      <w:r>
        <w:rPr>
          <w:i/>
          <w:iCs/>
          <w:sz w:val="28"/>
          <w:u w:val="single"/>
        </w:rPr>
        <w:t>ООО Пушкинская  ДСПМК</w:t>
      </w:r>
      <w:r>
        <w:rPr>
          <w:sz w:val="28"/>
        </w:rPr>
        <w:t>, именуемое в даль</w:t>
        <w:softHyphen/>
        <w:t xml:space="preserve">нейшем «Заказчик», в лице  </w:t>
      </w:r>
      <w:r>
        <w:rPr>
          <w:i/>
          <w:iCs/>
          <w:sz w:val="28"/>
          <w:u w:val="single"/>
        </w:rPr>
        <w:t>Поддубного  А.И.</w:t>
      </w:r>
      <w:r>
        <w:rPr>
          <w:sz w:val="28"/>
          <w:u w:val="single"/>
        </w:rPr>
        <w:t xml:space="preserve"> </w:t>
      </w:r>
      <w:r>
        <w:rPr>
          <w:sz w:val="28"/>
        </w:rPr>
        <w:t>, действу</w:t>
        <w:softHyphen/>
        <w:t>ющего на основании Устава, заключили настоящий договор о ниже</w:t>
        <w:softHyphen/>
        <w:t>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>
          <w:sz w:val="28"/>
        </w:rPr>
        <w:t>1.1. Заказчик  поручает, а Исполнитель принимает на себя обяза</w:t>
        <w:softHyphen/>
        <w:t>тельства по аудиторской    проверке   бухгалтерской   отчетности   Заказчи</w:t>
        <w:softHyphen/>
        <w:t xml:space="preserve">ка   за   период с  </w:t>
      </w:r>
      <w:r>
        <w:rPr>
          <w:i/>
          <w:iCs/>
          <w:sz w:val="28"/>
          <w:u w:val="single"/>
        </w:rPr>
        <w:t>02.04.2004 г.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по </w:t>
      </w:r>
      <w:r>
        <w:rPr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02.05.2004 г</w:t>
      </w:r>
      <w:r>
        <w:rPr>
          <w:sz w:val="28"/>
          <w:u w:val="single"/>
        </w:rPr>
        <w:t>.</w:t>
      </w:r>
      <w:r>
        <w:rPr>
          <w:sz w:val="28"/>
        </w:rPr>
        <w:t xml:space="preserve">  ( поквартально,  по   полугодиям,  по  результатам работы   за   год 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В результате проведения аудиторской проверки составляется отчет аудиторской фирмы руководству экономического субъекта, а также аудиторское заключение о достоверности бухгалтерской от</w:t>
        <w:softHyphen/>
        <w:t>чет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Порядок оплаты.</w:t>
      </w:r>
    </w:p>
    <w:p>
      <w:pPr>
        <w:pStyle w:val="Normal"/>
        <w:ind w:firstLine="567"/>
        <w:jc w:val="both"/>
        <w:rPr/>
      </w:pPr>
      <w:r>
        <w:rPr>
          <w:sz w:val="28"/>
        </w:rPr>
        <w:t>2.1. В соответствии с планом аудита стоимость аудиторской провер</w:t>
        <w:softHyphen/>
        <w:t>ки составляет</w:t>
      </w:r>
      <w:r>
        <w:rPr>
          <w:sz w:val="28"/>
          <w:u w:val="single"/>
        </w:rPr>
        <w:t xml:space="preserve">     </w:t>
      </w:r>
      <w:r>
        <w:rPr>
          <w:i/>
          <w:iCs/>
          <w:sz w:val="28"/>
          <w:u w:val="single"/>
        </w:rPr>
        <w:t>ХХХХХ (ххххххххххххххххххххххххх)  рублей</w:t>
      </w:r>
      <w:r>
        <w:rPr>
          <w:sz w:val="28"/>
          <w:u w:val="single"/>
        </w:rPr>
        <w:t xml:space="preserve">                           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 Оплата аудиторских услуг осуществляется Заказчиком на осно</w:t>
        <w:softHyphen/>
        <w:t>вании счета-фактуры, выписываемого Исполнителе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Оплата  производится в следующем порядке: </w:t>
      </w:r>
      <w:r>
        <w:rPr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 xml:space="preserve">30 </w:t>
      </w:r>
      <w:r>
        <w:rPr>
          <w:sz w:val="28"/>
        </w:rPr>
        <w:t xml:space="preserve"> % от стоимо</w:t>
        <w:softHyphen/>
        <w:t>сти       работ по проверке соответствующего периода Заказчик перечи</w:t>
        <w:softHyphen/>
        <w:t xml:space="preserve">сляет Исполнителю в трехдневный срок с момента начала проверки. </w:t>
      </w:r>
      <w:r>
        <w:rPr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70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%               от стоимости работ по проверке соответствующего периода                    Заказчик перечисляет Исполнителю в трехдневный срок с момента           передачи Исполнителем отчета аудиторской фирмы о результатах             аудита    соответствующего     периода    и    счета-фактуры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Обязанности и права Заказчик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 Заказчик обяза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здать Исполнителю условия для своевременного и полного проведения аудиторской проверки, предоставлять всю необходи</w:t>
        <w:softHyphen/>
        <w:t>мую документацию, давать по запросу аудитора разъяснения и объясн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еративно устранять выявленные аудиторской проверкой нару</w:t>
        <w:softHyphen/>
        <w:t>шения порядка ведения бухгалтерского учета и составления от</w:t>
        <w:softHyphen/>
        <w:t>чет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 </w:t>
      </w:r>
      <w:r>
        <w:rPr>
          <w:sz w:val="28"/>
        </w:rPr>
        <w:t>не ограничивать круг вопросов, подлежащих с точки зрения ауди</w:t>
        <w:softHyphen/>
        <w:t>тора выяснению при проведении аудиторской проверк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воевременно производить оплату по настоящему догово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 Заказчик имеет прав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  </w:t>
      </w:r>
      <w:r>
        <w:rPr>
          <w:sz w:val="28"/>
        </w:rPr>
        <w:t>в ходе проверки знакомиться с ее предварительными результат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 случае сомнения Заказчика в квалифицированном проведении аудиторской проверки обратиться в орган, выдавший лицензию Исполнителю, с заявлением на проведение перепровер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Обязанности и права Исполнител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 Исполнитель обяза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валифицированно проводить аудиторскую проверку, руковод</w:t>
        <w:softHyphen/>
        <w:t>ствуясь Федеральным законом «Об аудиторской деятельности» № 119-ФЗ от 07.08.01г., правилами (стандартами) аудиторской деятельности в РФ, внутрифирменными стандартами аудитор</w:t>
        <w:softHyphen/>
        <w:t>ской деятельности фирмы «Акцепт-Аудит», планом и програм</w:t>
        <w:softHyphen/>
        <w:t>мой ауди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укоснительно соблюдать требования законодательных актов РФ и других нормативных документов при проведении ауди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еспечивать сохранность документов, получаемых и составляе</w:t>
        <w:softHyphen/>
        <w:t>мых в ходе аудиторской проверки, и не разглашать их содержа</w:t>
        <w:softHyphen/>
        <w:t>ние без согласия Заказчика, за исключением случаев, прямо пред</w:t>
        <w:softHyphen/>
        <w:t>усмотренных действующим законодательством РФ, независимо от продолжения или прекращения отношений с Заказчиком и без ограничения срока дав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едоставлять Заказчику исчерпывающую информацию о норма</w:t>
        <w:softHyphen/>
        <w:t>тивных актах, на которых основываются замечания и выводы аудит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2. Исполнитель имеет прав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амостоятельно определять формы и методы аудиторской про</w:t>
        <w:softHyphen/>
        <w:t>верк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рять у Заказчика в полном объеме документацию о финан</w:t>
        <w:softHyphen/>
        <w:t>сово-хозяйственной деятельности, наличие денежных сумм, цен</w:t>
        <w:softHyphen/>
        <w:t>ных бумаг, материальных ценностей, получать разъяснения и до</w:t>
        <w:softHyphen/>
        <w:t>полнительные сведения, необходимые для проверк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лучать по письменному запросу необходимую для осуществле</w:t>
        <w:softHyphen/>
        <w:t>ния аудиторской проверки информацию от третьих лиц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влекать на договорной основе к участию в аудиторской про</w:t>
        <w:softHyphen/>
        <w:t>верке иных специалис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казаться от проведения аудиторской проверки в случае непред</w:t>
        <w:softHyphen/>
        <w:t>ставления Заказчиком необходимой документации. В таком слу</w:t>
        <w:softHyphen/>
        <w:t>чае Заказчик оплачивает Исполнителю согласно счету-фактуре фактически выполненный объем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тчет аудиторской фирмы и аудиторское заклю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1. По результатам аудиторской проверки соответствующего пери</w:t>
        <w:softHyphen/>
        <w:t>ода (квартала, полугодия, года) Исполнитель представляет Заказчику отчет аудиторской фирмы, составленный в соответствии с внутрифир</w:t>
        <w:softHyphen/>
        <w:t>менным аудиторским стандарт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2. После устранения Заказчиком отмеченных в отчете аудиторской фирмы существенных нарушений в ведении учета и составления отчет</w:t>
        <w:softHyphen/>
        <w:t>ности Исполнитель представляет Заказчику аудиторское заключение в составе вводной, аналитической и итоговой части с безусловным или условным подтверждением достоверности бухгалтерской отчет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3. При неустранении Заказчиком выявленных Исполнителем существенных нарушений в ведении учета и составлении отчетнос</w:t>
        <w:softHyphen/>
        <w:t>ти Исполнитель представляет Заказчику отрицательное аудиторс</w:t>
        <w:softHyphen/>
        <w:t>кое заклю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4. Аудиторское заключение составляется Исполнителем в соот</w:t>
        <w:softHyphen/>
        <w:t>ветствии с порядком, предусмотренным Федеральным законом № 119-ФЗ, правилом (стандартом) аудиторской деятельности в РФ, внутри</w:t>
        <w:softHyphen/>
        <w:t>фирменным аудиторским стандарт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Ответственность сторо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. За неисполнение или ненадлежащее исполнение обязанностей по настоящему договору стороны несутответственность в установлен</w:t>
        <w:softHyphen/>
        <w:t xml:space="preserve">ном законом порядке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2. Стороны освобождаются от ответственности за частичное или полное неисполнение обязательств по Договору, если таковое явилось следствием обстоятельств непреодолимой силы, определяемых в соот</w:t>
        <w:softHyphen/>
        <w:t>ветствии с обычаем делового оборо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3. Споры, возникающие между сторонами по настоящему Дого</w:t>
        <w:softHyphen/>
        <w:t>вору, разрешаются путем переговоров. В случае невозможности раз</w:t>
        <w:softHyphen/>
        <w:t>решения споров путем переговоров они разрешаются в порядке, ус</w:t>
        <w:softHyphen/>
        <w:t>тановленном действующим законодательством, в Арбитражном суде  города Москв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Срок действия догов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1. Настоящий договор вступает в силу с момента подписания его сторонами и действует до окончания расчетов между сторо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2. Начало аудиторской проверки не позднее </w:t>
      </w:r>
      <w:r>
        <w:rPr>
          <w:i/>
          <w:iCs/>
          <w:sz w:val="28"/>
          <w:u w:val="single"/>
        </w:rPr>
        <w:t xml:space="preserve">  02  апреля  2004 года</w:t>
      </w:r>
      <w:r>
        <w:rPr>
          <w:sz w:val="28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3. Представление отчета аудиторской фирмы не позднее </w:t>
      </w:r>
      <w:r>
        <w:rPr>
          <w:i/>
          <w:iCs/>
          <w:sz w:val="28"/>
          <w:u w:val="single"/>
        </w:rPr>
        <w:t xml:space="preserve">  10.05.2004 г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4. Представление аудиторского заключения не позднее </w:t>
      </w:r>
      <w:r>
        <w:rPr>
          <w:i/>
          <w:iCs/>
          <w:sz w:val="28"/>
          <w:u w:val="single"/>
        </w:rPr>
        <w:t xml:space="preserve"> 3 - х </w:t>
      </w:r>
      <w:r>
        <w:rPr>
          <w:sz w:val="28"/>
        </w:rPr>
        <w:t>дней после устранения Заказчиком отмеченных аудитором нарушений и оплаты услуг 100%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5. Договор может быть расторгнут досрочно по обоюдному согласию сторон либо по решению Арбитражного суда  города Москв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6. При досрочном расторжении Договора по инициативе Заказчи ка Заказчик обязуется оплатить Исполнителю понесенные последним убытки и стоимость фактически произведенных им на момент растор жения данного договора работ с учетом ранее перечисленного авансо вого платеж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Особые условия_____________________________________________.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9. Реквизиты и подписи сторон 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18"/>
        </w:rPr>
        <w:t xml:space="preserve">     </w:t>
      </w:r>
      <w:r>
        <w:rPr>
          <w:sz w:val="28"/>
          <w:szCs w:val="18"/>
        </w:rPr>
        <w:t>Исполнитель:                                                                 Заказчик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000 « Аудит +»                                               </w:t>
      </w:r>
      <w:r>
        <w:rPr>
          <w:i/>
          <w:iCs/>
          <w:sz w:val="28"/>
          <w:u w:val="single"/>
        </w:rPr>
        <w:t>ООО Пушкинская ДСПМК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дрес: </w:t>
      </w:r>
      <w:r>
        <w:rPr>
          <w:sz w:val="28"/>
          <w:u w:val="single"/>
        </w:rPr>
        <w:t>г.Москва, ул.Дубнинска,</w:t>
      </w:r>
      <w:r>
        <w:rPr>
          <w:sz w:val="28"/>
        </w:rPr>
        <w:t xml:space="preserve">                  Адрес: </w:t>
      </w:r>
      <w:r>
        <w:rPr>
          <w:i/>
          <w:iCs/>
          <w:sz w:val="28"/>
          <w:u w:val="single"/>
        </w:rPr>
        <w:t>Московская  область</w:t>
      </w:r>
      <w:r>
        <w:rPr>
          <w:sz w:val="28"/>
        </w:rPr>
        <w:t xml:space="preserve">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д. 4, корп. 1;                                 </w:t>
      </w:r>
      <w:r>
        <w:rPr>
          <w:sz w:val="28"/>
        </w:rPr>
        <w:t xml:space="preserve">                 </w:t>
      </w:r>
      <w:r>
        <w:rPr>
          <w:i/>
          <w:iCs/>
          <w:sz w:val="28"/>
          <w:u w:val="single"/>
        </w:rPr>
        <w:t>Пушкинский р-н,пос.Софрино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 xml:space="preserve">                                                       </w:t>
      </w:r>
      <w:r>
        <w:rPr>
          <w:sz w:val="28"/>
        </w:rPr>
        <w:t xml:space="preserve">                  </w:t>
      </w:r>
      <w:r>
        <w:rPr>
          <w:i/>
          <w:iCs/>
          <w:sz w:val="28"/>
          <w:u w:val="single"/>
        </w:rPr>
        <w:t>ул.Железнодорожная, д.25</w:t>
      </w:r>
    </w:p>
    <w:p>
      <w:pPr>
        <w:pStyle w:val="Normal"/>
        <w:ind w:firstLine="567"/>
        <w:jc w:val="both"/>
        <w:rPr/>
      </w:pPr>
      <w:r>
        <w:rPr>
          <w:sz w:val="28"/>
        </w:rPr>
        <w:t>ИНН</w:t>
      </w:r>
      <w:r>
        <w:rPr>
          <w:sz w:val="28"/>
          <w:u w:val="single"/>
        </w:rPr>
        <w:t xml:space="preserve">                                              </w:t>
      </w:r>
      <w:r>
        <w:rPr>
          <w:sz w:val="28"/>
        </w:rPr>
        <w:t xml:space="preserve">                  ИНН_____________________  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                  _________________________</w:t>
      </w:r>
    </w:p>
    <w:p>
      <w:pPr>
        <w:pStyle w:val="Normal"/>
        <w:ind w:firstLine="567"/>
        <w:jc w:val="both"/>
        <w:rPr/>
      </w:pPr>
      <w:r>
        <w:rPr>
          <w:sz w:val="28"/>
        </w:rPr>
        <w:t>____________________________                  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                  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Генеральный   директор                                 Генеральный   директор                                 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18"/>
        </w:rPr>
        <w:t xml:space="preserve">              </w:t>
      </w:r>
      <w:r>
        <w:rPr>
          <w:sz w:val="28"/>
          <w:szCs w:val="18"/>
        </w:rPr>
        <w:t>М.П.                                                                    М.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pBdr>
        <w:bottom w:val="single" w:sz="6" w:space="5" w:color="000000"/>
      </w:pBdr>
      <w:ind w:firstLine="23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40" w:firstLine="720"/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18:00Z</dcterms:created>
  <dc:creator>Роман</dc:creator>
  <dc:description/>
  <dc:language>en-US</dc:language>
  <cp:lastModifiedBy>Роман</cp:lastModifiedBy>
  <cp:lastPrinted>2004-04-13T16:56:00Z</cp:lastPrinted>
  <dcterms:modified xsi:type="dcterms:W3CDTF">2004-04-13T12:59:00Z</dcterms:modified>
  <cp:revision>4</cp:revision>
  <dc:subject/>
  <dc:title>Приложение 3</dc:title>
</cp:coreProperties>
</file>